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288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719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8359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842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047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057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7890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140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00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0604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0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253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0550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8908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465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020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747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