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223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812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998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871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272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618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276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461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572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427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827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969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738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405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550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