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295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423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428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664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8222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3187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9934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817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436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273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227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022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513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