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399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16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03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373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84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404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57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85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9829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0025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6605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127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235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4141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512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447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122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