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21811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62370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91562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8924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50659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94510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28616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76388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55927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1340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34582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50534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63459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40615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41472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