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55746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3751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187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9899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9824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876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25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87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49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217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5852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8693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8536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