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040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304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3175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9603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15003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7144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98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85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901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138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940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629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406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59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6557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87826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193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