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034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156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423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647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365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965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2181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434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1030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258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279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456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25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9346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167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