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858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786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244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210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328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898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2108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619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513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362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026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170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200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