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09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12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52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202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64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2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9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76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40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10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5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1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77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13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65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28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42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