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3099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06839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54818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1665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8240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27996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68682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33647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6641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20089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3303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21598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00997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37129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637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