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2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40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13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5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9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89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4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92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07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911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46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0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55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