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40829357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2719632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39777608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43040281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54688443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1294937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22546389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8468466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21879204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94852100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1832264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8198663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71412113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62638157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69570580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91502833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79335344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