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29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293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273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362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860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251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378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207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879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635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245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86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548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403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757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