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63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40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888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05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449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0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69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472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73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105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68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26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77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