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205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39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209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642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81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646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610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669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18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069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73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590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957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85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40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79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513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