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2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6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000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120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501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71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61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848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7650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66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183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67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229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71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23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