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2242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9897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5532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516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5439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6894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2538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2116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9372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0634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466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743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6276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