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5887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9175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4462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6307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2088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8443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917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5502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0760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82591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055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683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724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6867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6742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3857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0768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