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992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990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930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781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962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811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2745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936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571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8357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200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815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5218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607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829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