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2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31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35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15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89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52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05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47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22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22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01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676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