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723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90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327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60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434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52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692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187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245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97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7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28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045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6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98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231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876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