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791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70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040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971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907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148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14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587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098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419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074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559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867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86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374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