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04362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29249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91014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63149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90284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24833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19867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93584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02834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36348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74148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29489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88800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