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25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47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737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914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502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813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3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911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99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23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3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77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51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98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50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02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51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