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22477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19186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54701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9869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3486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18816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09072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99695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07376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12354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53683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76966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62919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93275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16012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