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90285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74109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13829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25822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39497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83513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85935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27273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85992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69542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70018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00523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98382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