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2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028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63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172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751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235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473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18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841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953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034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586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715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720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50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699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311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