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585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659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549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712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833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626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10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938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006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19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900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211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22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365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16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