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342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39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460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215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435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420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457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536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576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413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320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751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61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