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788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249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458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881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662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617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490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867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60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579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819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096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131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92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511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146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433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