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68966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15695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11270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80654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96115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26121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27110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64983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89229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02574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29806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0191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72222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23542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9780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