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78299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892309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767475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904281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879732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013045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754861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276392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47703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682717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53128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15063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925809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