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564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382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59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29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335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052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127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821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986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60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5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47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16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52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312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56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86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