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501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330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339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921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759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04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289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195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505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207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321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66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69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417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388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