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6790029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0188051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0535272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7252881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5036042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6726440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9427020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3472150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9885005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3604219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873720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5269137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484178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