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080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98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799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48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905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42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566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461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332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299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29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7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65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408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21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087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454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