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523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962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072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543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351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659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276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42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29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829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517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07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189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013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490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