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18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54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794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14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0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517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55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16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011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342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52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21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46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