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7988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82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10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71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49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282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172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55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61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421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9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233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60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85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046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12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40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