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349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976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720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536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65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62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128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98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932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075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54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482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32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138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631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