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82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468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270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519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828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779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4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536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451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404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68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858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170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