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18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302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445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722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902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580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4450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483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676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789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422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190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057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597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346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272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149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