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44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056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91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389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567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194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748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321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062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207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331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9410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43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69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453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