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31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33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11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308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58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94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38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001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04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636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36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38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0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