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792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27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64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51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7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96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90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807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833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910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761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37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418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457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25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590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33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