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00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766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341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15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50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885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84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887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79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934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93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729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6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29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197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