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28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8190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8823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352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3205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2072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9099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3151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9463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7773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127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589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0957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