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980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572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23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508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200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796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751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65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596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406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926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015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59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849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767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94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531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