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156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58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728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08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780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02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934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901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669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2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31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268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2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628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